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8580193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292676530"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